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</w:t>
        <w:tab/>
        <w:tab/>
        <w:tab/>
        <w:tab/>
        <w:tab/>
        <w:t>Date ___________________</w:t>
      </w:r>
    </w:p>
    <w:p>
      <w:pPr>
        <w:pStyle w:val="Normal"/>
        <w:rPr>
          <w:b/>
          <w:b/>
        </w:rPr>
      </w:pPr>
      <w:r>
        <w:rPr>
          <w:b/>
        </w:rPr>
        <w:t>Hour _________________</w:t>
        <w:tab/>
        <w:tab/>
        <w:tab/>
        <w:tab/>
        <w:tab/>
        <w:t>More Time 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C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.</w:t>
      </w:r>
      <w:r>
        <w:rPr/>
        <w:tab/>
      </w:r>
      <w:r>
        <w:rPr>
          <w:b/>
        </w:rPr>
        <w:t xml:space="preserve">Matching (Characters) - Match the letter of the character to the phrase that </w:t>
        <w:tab/>
        <w:t>best characterizes (describes) him or her. (1 p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  <w:t xml:space="preserve">_____A.   Phillip Enright </w:t>
        <w:tab/>
        <w:t>1) Works at the oil refinery and doesn’t want to leave the island because he feels he must do his p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  <w:t>____ B.  Timothy</w:t>
        <w:tab/>
        <w:t>2) Longs for the safety of her home in Virginia and wants protection for her little bo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 C.  Phillip Enright (father)</w:t>
        <w:tab/>
        <w:tab/>
        <w:t>3) The author of the C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  <w:t xml:space="preserve">_____D. Grace Enright </w:t>
        <w:tab/>
        <w:t>4) A famous African American and a leader in the Civil Rights Mo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  <w:t xml:space="preserve">_____E. Henrik van Boven </w:t>
        <w:tab/>
        <w:t>5) A small boy that gets stuck on a raft with a stran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G. Theodore Taylor</w:t>
        <w:tab/>
        <w:tab/>
        <w:tab/>
        <w:t>6) An old West Indian that is ‘different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  <w:t>_____H.)  Dr. King</w:t>
        <w:tab/>
        <w:t>7) An eleven year old boy that was friends with Phill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two themes in this book.  Explain why they are themes using examples from the story. (2 good paragraphs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“</w:t>
      </w:r>
      <w:r>
        <w:rPr>
          <w:b/>
          <w:bCs/>
        </w:rPr>
        <w:t>I true tink beneath d’skin is all d’same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does this quote by Timothy mea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2 – Sequencing Ev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two sets of events listed below are arranged in incorrect sequence.  Number each set of events in order from 1 to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lit a torch to signal an airpl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put the torch in the sun to d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Phillip heard the torch sizzle as Timothy doused the flame with wa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heard the sound of an airpl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he drone of the plane’s engines was getting fai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t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carried Phillip to dry 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sighted an island in the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left Phillip under a clump of bushes while he searched the is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jumped into the water and pushed the raft closer to the sh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Phillip felt the warm sand under his feet when Timothy put him dow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ist – Fill in the following lists with information from the book and class discussions.  Each item listed should be a complete sent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ive me five examples of Timothy’s survival techniques. (5 p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E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ist three different examples of Phillip’s prejudice as shown in the story. (3 p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three paragraphs on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he dedication of this book reads as follows:  To Dr. King’s dream, which can only come true if the very young know and underst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does this mean?  Relate it back to the stor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06:00Z</dcterms:created>
  <dc:creator>gavinzastrow</dc:creator>
  <dc:description/>
  <cp:keywords/>
  <dc:language>en-US</dc:language>
  <cp:lastModifiedBy>gavinzastrow</cp:lastModifiedBy>
  <dcterms:modified xsi:type="dcterms:W3CDTF">2010-03-03T13:11:00Z</dcterms:modified>
  <cp:revision>3</cp:revision>
  <dc:subject/>
  <dc:title>Name _________________</dc:title>
</cp:coreProperties>
</file>